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AD ADI drivers (release 9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D80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AD 800x600 16-color ADI driver for ACAD release 9 and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ingle or d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10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AD 1024x768 16-color ADI driver for ACAD release 9 and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ingle scree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D10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AD 1024x768 16-color ADI driver for ACAD release 9 and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ingle or d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VGA 8800CS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T64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AD 640x480 256-color ADI driver for ACAD release 9 and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ingle or d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VGA 8800CS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CT8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AD 800x600 256-color ADI driver for ACAD release 9 and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ingle or d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VGA 8900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CT102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AD 1024x768 256-color ADI driver for ACAD release 9 and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ingle or d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VGA 8900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R64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Desk 640x480 256-color Rendering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ingle or d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VGA 8800CS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R8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Desk 800x600 256-color Rendering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ingle or d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VGA 8900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R102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Desk 1024x768 256-color Rendering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ingle or d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VGA 890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